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</w:rPr>
      </w:pPr>
      <w:r>
        <w:rPr>
          <w:b/>
        </w:rPr>
        <w:t>Társulása Elnök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Tanácsának</w:t>
      </w:r>
    </w:p>
    <w:p>
      <w:pPr>
        <w:pStyle w:val="Normal"/>
        <w:jc w:val="center"/>
        <w:rPr/>
      </w:pPr>
      <w:r>
        <w:rPr>
          <w:b/>
        </w:rPr>
        <w:t>2010. december 2-i ülés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 Beszámoló a Társulás 2010. évi tevékenység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2010. évben 9 ülést tartott, melynek során 52 határozatot hozott.  A hozott határozatok között szerepel a szúnyoggyérítés kistérségi szintű ellátása, a napközis tábor támogatása, a Vöröskereszt támogatása, a Kistérségi Pedagógiai Napok támogatása a 2010. évi költségvetés elfogadása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ársulás az állami költségvetésből kapott működési normatíván felül a tagönkormányzatok tagdíjbefizetéséből, valamint a Nemzeti Fejlesztési és Gazdasági Minisztériumtól működési célra kapott támogatásból gazdálkodott a 2010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pmesteri szolgáltatás éves költségének felét a társulás saját költségvetéséből fedezte.</w:t>
      </w:r>
    </w:p>
    <w:p>
      <w:pPr>
        <w:pStyle w:val="Normal"/>
        <w:jc w:val="both"/>
        <w:rPr/>
      </w:pPr>
      <w:r>
        <w:rPr/>
        <w:t>A központi orvosi ügyelet éves díját, valamint a gyepmesteri szolgáltatás éves díjának felét a tagönkormányzatok lakosságszám arányosan fizetté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csoport a 2010. évi tevékenysége során ellátta,  a korábban megkapott támogatási összegekkel kapcsolatos teljes körű pénzügyi és szöveges beszámolók elkészítését, pénzügyi adattáblák készítését, határidőre történő továbbítását, a felhasználás módjána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ítséget nyújtott a Pénzügyi Bizottság, Társulási Tanács, a Jegyzői Kollégium elé kerülő anyagok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szabályozásnak megfelelően a 2009. évről statisztikai összegzést készített, melyet határidőre a Közbeszerzések Tanácsának megküldött. Továbbá elkészítette és határidőre továbbította az illetékes szervnek a korábbi közbeszerzési eljárással lefolytatott szolgáltatásokkal történő szerződések teljesítését é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hatósági választásokat követően a szükséges változás bejelentéseket  a megfelelő szervek felé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tevékenység során  a napközis táboroztatás támogatásának odaítéléséhez szükséges adatokat begyűjtötte, és döntésre előkészítette.</w:t>
      </w:r>
    </w:p>
    <w:p>
      <w:pPr>
        <w:pStyle w:val="Normal"/>
        <w:jc w:val="both"/>
        <w:rPr/>
      </w:pPr>
      <w:r>
        <w:rPr/>
        <w:t>A nyári napközis táboroztatást az idei évben mind a 4 településen támogatta a társulás, gyermekenként 400 ,- F/fő  összegben. A tábor 3 helyszínen valósult meg, Dunakeszin, ahol fóti gyermekek is részt vettek, Gödön a Duna parti nyaralóházakban, ahol gödi gyermekek táboroztak, és Mogyoródon ahol a mogyoródi gyermekek táboroztatása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M Turisztikai célelőirányzatából a Magyar Turizmus Zrt-n keresztül csípőszúnyog gyérítésre pályáztunk kistérségi szinten. A Társulási Tanács döntését követően került sor a szerződés aláírására 2010. május 14-én.  Az elnyert támogatás összegét, 800.000 Ft-ot  utólagos elszámolást követően a Magyar Turizmus Zrt., 2010. november 5-én átutalta a társulás számlájára.</w:t>
      </w:r>
    </w:p>
    <w:p>
      <w:pPr>
        <w:pStyle w:val="Normal"/>
        <w:jc w:val="both"/>
        <w:rPr/>
      </w:pPr>
      <w:r>
        <w:rPr/>
        <w:t>A Nemzeti Fejlesztési és Gazdasági Minisztériummal 2010. április 28-án került megkötésre az a támogatási szerződés, melyben a társulás 2010. évi működési költségeihez 1.000.000 Ft támogatást nyújt a minisztérium. A támogatási összeg jogszerű felhasználásáról legkésőbb,  2011. január 31-ig köteles a társulás pénzügyi és szakmai beszámolót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i tanács döntését követően együttműködési megállapodás aláírására került sor a Göd Közbiztonságáért és Fejlesztéséért Kiemelten Közhasznú Közalapítvánnyal. A megállapodás értelmében a Dunakeszi Rendőrkapitányság által kezdeményezett Zebracharta elnevezésű  baleset megelőzési kampány érdekében a társulás bruttó 3.600.000 Ft-ot biztosít.  A támogatás biztosítása ellenében a kistérséget alkotó  településeken  összesen 9 db kétoldalú tábla kerül kihelyezésre a települések által megjelölt veszélyeztetett és frekventált gyalogos átkelőhelyekné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folyamatosan ülésezett annak érdekében, hogy  a Társulási Tanács elé kerülő előterjesztéseket és javaslatokat, szakmai, törvényességi szempontból ellenőrizz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térségi csoport 2010. évben  is igyekezett a rábízott feladatokat a legjobb tudása szerint ellátni, munkavégzése során a tagönkormányzatok érdekeit mindig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, T. Társulási Tanácsot, hogy a 2010. évi  tevékenységről szóló beszámoló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ának Társulási Tanácsa elfogadja a Társulás és Munkaszervezetének 2010. évi tevékenységéről szóló beszámolóját. Felkéri a munkaszervezet vezetőjét, hogy a beszámolót küldje a meg a települések képviselő-testület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Lévai Attilá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: Lőrincz András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7:00Z</dcterms:created>
  <dc:creator>Cseri Tibor</dc:creator>
  <dc:description/>
  <cp:keywords/>
  <dc:language>en-US</dc:language>
  <cp:lastModifiedBy>levait</cp:lastModifiedBy>
  <cp:lastPrinted>2010-11-26T08:43:00Z</cp:lastPrinted>
  <dcterms:modified xsi:type="dcterms:W3CDTF">2010-11-26T08:30:00Z</dcterms:modified>
  <cp:revision>6</cp:revision>
  <dc:subject/>
  <dc:title>Dunakeszi Kistérség Többcélú Társulása</dc:title>
</cp:coreProperties>
</file>